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3.2pt" filled="f" o:ole="">
            <v:imagedata r:id="rId3" o:title=""/>
          </v:shape>
          <o:OLEObject Type="Embed" ProgID="" ShapeID="ole_rId2" DrawAspect="Content" ObjectID="_1866891150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en-US"/>
        </w:rPr>
        <w:t xml:space="preserve"> 30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доповнень в Додаток 15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та Додаток 25 до Рішення виконавчого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ітету Городоц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ід 20.07.2017 р. №163 «Про затвердже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садових інструкцій працівників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родоцької міської ради»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 27 Закону України «Про місцеве самоврядування в Україні», з метою вдосконалення роботи в апараті управління, виконавчий комітет Городоцької міської ради,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В: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Пункт 1.5. Розділу І «Загальні Положення»  Додатку 15 «Посадова інструкція спеціаліста І категорії відділу економіки, бюджету та комунального майна Городоцької міської ради Львівської області» до рішення виконавчого комітету Городоцької міської ради від 20.07.2017 р. №163 «Про затвердження посадових інструкцій працівників Городоцької міської ради» викласти в редакції зміст, якої викладено у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зділ ІІ «Завдання та обов’язки» Додатку 25 «Посадова інструкція завідувача відділу господарської діяльності Городоцької міської ради Львівської області» до рішення виконавчого комітету Городоцької міської ради від 20.07.2017 р. №163 «Про затвердження посадових інструкцій працівників Городоцької міської ради» доповнити пунктами  наступного змісту, якого викладено у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>Завідувачу відділу юридичної та кадрової роботи (Н. Струс) довести до відома спеціаліста І категорії відділу економіки, бюджету та комунального майна  міської ради Львівської області Гут Оксани Романівни та  завідувача відділу господарської діяльності  Городоцької міської ради Львівської області Янчури Ігоря Богдановича  , зміст зазначених у п. 1 та п. 2 рішення доповнен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Контроль за виконанням даного рішення покласти на  заступника міського голови Попка С. Р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  <w:lang w:val="uk-UA"/>
        </w:rPr>
        <w:t>Міський голова</w:t>
      </w:r>
      <w:r>
        <w:rPr>
          <w:sz w:val="28"/>
          <w:szCs w:val="28"/>
          <w:lang w:val="uk-UA"/>
        </w:rPr>
        <w:t xml:space="preserve">              </w:t>
        <w:tab/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Кущак Р. В. 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</w:t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</w:t>
      </w:r>
    </w:p>
    <w:p>
      <w:pPr>
        <w:pStyle w:val="Normal"/>
        <w:ind w:firstLine="540"/>
        <w:jc w:val="center"/>
        <w:rPr/>
      </w:pPr>
      <w:r>
        <w:rPr>
          <w:sz w:val="22"/>
          <w:szCs w:val="22"/>
          <w:lang w:val="uk-UA"/>
        </w:rPr>
        <w:t xml:space="preserve">                                                              </w:t>
      </w:r>
      <w:r>
        <w:rPr>
          <w:sz w:val="22"/>
          <w:szCs w:val="22"/>
          <w:lang w:val="uk-UA"/>
        </w:rPr>
        <w:t xml:space="preserve">Додаток 1 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комітету                  </w:t>
      </w:r>
    </w:p>
    <w:p>
      <w:pPr>
        <w:pStyle w:val="Normal"/>
        <w:ind w:firstLine="540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ородоцької міської ради </w:t>
      </w:r>
    </w:p>
    <w:p>
      <w:pPr>
        <w:pStyle w:val="Normal"/>
        <w:ind w:firstLine="540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  <w:lang w:val="uk-UA"/>
        </w:rPr>
        <w:t>»__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__ 2019 р. №</w:t>
      </w:r>
      <w:r>
        <w:rPr>
          <w:sz w:val="22"/>
          <w:szCs w:val="22"/>
          <w:lang w:val="en-US"/>
        </w:rPr>
        <w:t>30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uk-UA"/>
        </w:rPr>
        <w:t xml:space="preserve">Посадова інструкція спеціаліста І категорії відділу економіки, бюджету та комунального майна  Городоцької міської ради Львівської області </w:t>
      </w:r>
    </w:p>
    <w:p>
      <w:pPr>
        <w:pStyle w:val="Normal"/>
        <w:ind w:firstLine="5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. Загальні положення</w:t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На період  відпустки або на час відсутності завідувача Відділу його обов’язки виконує працівник Відділу відповідно до розпорядження міського голови з виплатою різниці  між посадовими окладами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ступник міського голови                                                 Попко С. Р. 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uk-UA"/>
        </w:rPr>
        <w:t>Додаток 2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до рішення виконавчого комітету                  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Городоцької міської ради </w:t>
      </w:r>
    </w:p>
    <w:p>
      <w:pPr>
        <w:pStyle w:val="Normal"/>
        <w:ind w:firstLine="54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від 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  <w:lang w:val="uk-UA"/>
        </w:rPr>
        <w:t>»__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__ 2019 р. №_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uk-UA"/>
        </w:rPr>
        <w:t>__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uk-UA"/>
        </w:rPr>
        <w:t xml:space="preserve">Посадова інструкція  завідувача  відділу господарської діяльності Городоцької міської ради Львівської області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І Завдання та обов’язки</w:t>
      </w:r>
    </w:p>
    <w:p>
      <w:pPr>
        <w:pStyle w:val="Normal"/>
        <w:ind w:firstLine="54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- Забезпечує коректне, плавне, професійне водіння автомобілем, що максимально забезпечує схоронність життя і здоровя пасажирів, схоронність товаро-матеріальних цінностей, що транспортуються і технічно справний стан самого автомобіл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-</w:t>
      </w:r>
      <w:r>
        <w:rPr>
          <w:rStyle w:val="StrongEmphasis"/>
          <w:b w:val="false"/>
          <w:color w:val="444444"/>
          <w:sz w:val="26"/>
          <w:szCs w:val="26"/>
          <w:lang w:val="uk-UA"/>
        </w:rPr>
        <w:t xml:space="preserve"> Стежити за технічним станом автомобіля, виконувати самостійно необхідні роботи по забезпеченню його безпечної експлуатації (відповідно до інструкції по експлуатації), вчасно проходити технічне обслуговування в сервісному центрі і технічний огляд.</w:t>
      </w:r>
    </w:p>
    <w:p>
      <w:pPr>
        <w:pStyle w:val="Style16"/>
        <w:shd w:fill="FFFFFF" w:val="clear"/>
        <w:spacing w:before="0" w:after="0"/>
        <w:textAlignment w:val="baseline"/>
        <w:rPr>
          <w:color w:val="444444"/>
          <w:sz w:val="26"/>
          <w:szCs w:val="26"/>
        </w:rPr>
      </w:pPr>
      <w:r>
        <w:rPr>
          <w:rStyle w:val="StrongEmphasis"/>
          <w:b w:val="false"/>
          <w:color w:val="444444"/>
          <w:sz w:val="26"/>
          <w:szCs w:val="26"/>
        </w:rPr>
        <w:t xml:space="preserve">   </w:t>
      </w:r>
      <w:r>
        <w:rPr>
          <w:rStyle w:val="StrongEmphasis"/>
          <w:b w:val="false"/>
          <w:color w:val="444444"/>
          <w:sz w:val="26"/>
          <w:szCs w:val="26"/>
        </w:rPr>
        <w:t>-Утримувати двигун, кузов і салон автомобіля в чистоті, захищати їх призначеними для цього відповідними засобами догляду за тими чи іншими поверхнями.</w:t>
      </w:r>
    </w:p>
    <w:p>
      <w:pPr>
        <w:pStyle w:val="Style16"/>
        <w:shd w:fill="FFFFFF" w:val="clear"/>
        <w:spacing w:before="0" w:after="0"/>
        <w:textAlignment w:val="baseline"/>
        <w:rPr>
          <w:color w:val="444444"/>
          <w:sz w:val="26"/>
          <w:szCs w:val="26"/>
        </w:rPr>
      </w:pPr>
      <w:r>
        <w:rPr>
          <w:rStyle w:val="StrongEmphasis"/>
          <w:b w:val="false"/>
          <w:color w:val="444444"/>
          <w:sz w:val="26"/>
          <w:szCs w:val="26"/>
        </w:rPr>
        <w:t xml:space="preserve">  </w:t>
      </w:r>
      <w:r>
        <w:rPr>
          <w:rStyle w:val="StrongEmphasis"/>
          <w:b w:val="false"/>
          <w:color w:val="444444"/>
          <w:sz w:val="26"/>
          <w:szCs w:val="26"/>
        </w:rPr>
        <w:t>Не вживати перед чи в процесі роботи алкоголь, психотропні, снодійні, антидепресивні й інші засоби, що знижують увагу, реакцію і працездатність організму людини.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ступник міського голови                                                 Попко С. 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5:29:00Z</dcterms:created>
  <dc:creator>M rada</dc:creator>
  <dc:description/>
  <cp:keywords/>
  <dc:language>en-US</dc:language>
  <cp:lastModifiedBy>www.PHILka.RU</cp:lastModifiedBy>
  <cp:lastPrinted>2019-02-20T16:19:00Z</cp:lastPrinted>
  <dcterms:modified xsi:type="dcterms:W3CDTF">2019-02-26T10:41:00Z</dcterms:modified>
  <cp:revision>4</cp:revision>
  <dc:subject/>
  <dc:title>ГОРОДОЦЬКА  МІСЬКА  РАДА</dc:title>
</cp:coreProperties>
</file>